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05 documentation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&amp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player which plays 4,6 &amp; 8 channel Pro Tracker, Fast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racker, Star Trekker, Sound Tracker and Octa Composer modules and 1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cream Tracker ]I[ modules. CapaMod reads only the left/righ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3M channel info. So you can set all channels to L1 or/and R1 and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lays them all separate. This enables all 32 channel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Mxx     -   set amplification for MODs (0 - 48, default =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xx     -   set amplification for S3Ms (0 - 48, default = 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       -   disable speed zero (only with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VBlank: disable BPM tempo, speed scale 0-255 (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x      -   set environment color (1=blue, 2=red, 3=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npn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. On top of the screen you can s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info 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light cya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ple is triggered during the current row position. I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d 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 and finetunes/C4Spds. Sample being used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d and currently triggered sample is white. If sample is mute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ines 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(only with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