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paMod 3.01 documentation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 (C) 1993-1996 Heikki Ylinen (flap / Capacal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INF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paMod 3.x is capable of playing MODs, S3Ms and XMs through Gravis Ultr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nd. It uses CapaPlay ][ which is included in CAPAPLA2.ZI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THE 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rst of all,  you must have  ULTRASND environment  variable set.  CapaM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n't work without it. And if you still encounter some problems, please ma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re that you have installed the ULTRINIT, although it is not necessa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encounter some problems  with GUS IRQ, use the option /TMR to for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paMod to use  system timer  instead of GUS IRQ.  Or if the  computer ha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le loading a module, try disabling DMA transfers with option /ND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re's the command line syntax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ntax: CMOD [filespec] @[listfile] [options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AMPx      - set amplification (0..48) (default=auto configur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AMY       - force to Amiga limits (use only octaves 3-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CHNx      - set default number of visible channels (0..32) (default=1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CLRx      - set environment color (0=default, 1=red, 2=green, 3=blu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DIR[dir]  - set default directory for file selec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EXE[file] - start playing and execute [fil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ADx      - set fade speed (0..9) (default=9, fastes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HLP       - command line he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KBD       - disable key repeating speed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LIN       - enable lin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LOPx      - set number of loops (1..255) (default=loop forev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MIC       - enable mic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MIDx      - file selector's mid window mode (0..2) (default=0, help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NDM       - disable DMA trans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NO0       - disable speed ze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NPN       - disable pan effec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PANx      - set default panning (-127..127) (default=3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RND       - play modules in random or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SCRx      - screen saver after x seconds idle (default=0, disabl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TMR       - use system timer instead of GUS's own IR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VBL       - VBlank: disable tempo, speed scale 0-255 (only MOD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also  put your favorite  command line options  into an environ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riable. Here is mine for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CAPAMOD=/dird:\music\modstuff\mods /clr1 /mid1 /chn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le  selector has a  support for ZIP-files,  although you  cannot t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  within a ZIP.  To use ZIP support,  make sure you  have a  path to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 containing PKUNZIP.EX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 CONTACTING THE AUTH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find any bugs or encounter some problems, don't hesitate to conta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. And yes, CapaMod is still rubberware! That means if you use CapaMod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st send me a condom.  If you prefer money for condoms, you may send me 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 buc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mail: Heikki Ylinen        Modem:  DARKSDE BBS the Capacala WH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avatie 9b                  +358-0-294 1594   node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2270 Espoo                  +358-0-294 0467   node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nl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mail: flap@flap.pp.f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