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10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6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. It uses CapaPlay II which is included in CAPAPLA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to use  system timer  instead of GUS IRQ.  Or if the  computer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a module, try disabling DMA transfers with option /N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CMOD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R       - play corrupted modules without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M       - disable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HNx      - set default number of visible channels (0..32) (default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Rx      - set environment color (0=default, 1=red, 2=green, 3=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Px      - set number of max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IT       - quit after reaching the end if only one module i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ILx      - descript.ion filler character code (32..255) (default=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Here is min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PAMOD=/dird:\music\modstuff\mods /clr1 /mid1 /ch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selector has an enhanced  support for ZIP-files.  To use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make sure you have a path to a directory containing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descriptor in the selector builds the descrip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&gt;&lt;loop&gt;&lt;du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oping module called "Huoleton aamu" with a duration of 1:04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oleton aamuloop1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escriptor also to describe for exampl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 = artist name&gt;&lt;duration = group of art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life the descriptions would add up to only 40 characters in wid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And yes, CapaMod is still rubberware! That means if you use CapaM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send me a condom.  If you prefer money to condoms,  you can send m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il: Heikki Ylinen             email: flap@flap.p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vatie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27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