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MPM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Dual Module Player for Multitaskers v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MT.EXE is  a program  demonstrating the 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MI 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-files  as well  as Amiga modules (MOD or NST). DMPMT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freely distribute</w:t>
        <w:tab/>
        <w:t>it and I hope you did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MT is especially designed for multitasking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. It runs nicely in the background and gives up the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need (only applicable for DesqView). There is not much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t on its own, because DMPMT is much better suited for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ying. DMPMT is solely designed for background playing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MT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</w:t>
        <w:tab/>
        <w:t xml:space="preserve">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ddress if DMPMT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en DMPMT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Giving  wrong address</w:t>
        <w:tab/>
        <w:t>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useful if you want to use some other card, than the one DM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don't  have  to add  any extension  to 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rogram will try  extensions AMF, ST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5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MT klisje /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MT  will use  the  sampling  rate  of  20KHz  and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odules: KLISJE.STM,  OCC-SAN.STM, STARS.MOD, INTRO3.M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writing the copyright text, DMPMT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and displays a message if succesful. Then DMPM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odule. Or in case you didn't give any valid modules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. When module is loaded into memory DMPMT star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displays module's name. While playing you can press 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the playing. The key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ing 'H'  bring up a  quick-help showing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L-LOCK    pause/resume module (NOTE: This works also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s in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</w:t>
        <w:tab/>
        <w:tab/>
        <w:t>Jump (=break)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N  E  W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MT now supports new module format called AMF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Format), which is actually the same format DMPMT us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modules using this format tend to be a lot small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STM or MOD format. Remember, that you cannot conve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MF back to STM or MOD! Use M2AMF.EXE to convert STMs 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2/348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BC-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14:1510/500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ress</w:t>
        <w:tab/>
        <w:t xml:space="preserve">  +358-31-236069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MT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MT was  created with  Borland C++  3.1 and  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's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will  be available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and the price should be around 270FMK (about $70).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(printed), OBJ files &amp; libraries for C version,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rbo Pascal and also some of the source code so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of DSMI. I will release a demonstration packet when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s available which will contain more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and its price. It will also have few demos using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