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now also on 16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with Quality mo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