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IT 0.07 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new release of my portable IT player. Take a look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to see what's new in this version. I'd like some feedback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n this player, so please don't hesitate to email if you find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bugs (buggy effects, crashes). Please try to isolat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 before you mail.. comments like 'Oi, this module does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right' aren't very helpful :) MikIT has rather sluggish mixing c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ritten in C++) but the output setup dialog should allow you to run Mik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ything ranging from a slow 486 to top of the line pentium pr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IT is freeware for non-commercial use. Please contact me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details on commercial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/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whopping 4000 lines of actionpacked structured C++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w Note Actions !! YEA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Duplicate check types &amp; a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ormal/Bidi/Sustain/SustainBidi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xx jump to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xx break to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xx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x pitch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xx pitch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xx portamento t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xy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y tre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xy arpegg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xx vibra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xx portamento to + volume sl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x set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xx slide channe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x set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xx slide pann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xx note retrig + volume modif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y trem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x Set vibrat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x Set treme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0 Past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1 Past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2 Past not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3 Set NNA to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4 Set NNA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5 Set NNA to not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6 Set NNA to note f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7 Turn volume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8 Turn volume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9 Turn panning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A Turn panning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B Turn pitch envelope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C Turn pitch envelope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x Set pan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x Set high sample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0 Set loopback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x Loop x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x Not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x Note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x Pattern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x Set tempo to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0x Tempo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1x Tempo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xy Fine vibra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xx Set Glob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xx Slide global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xx Set pann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ppor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ffec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x Set panbrello wave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1 Set surrou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xy Panbr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Programmer:</w:t>
        <w:tab/>
        <w:t xml:space="preserve">Jean-Paul Mik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mail:</w:t>
        <w:tab/>
        <w:tab/>
        <w:t xml:space="preserve">mikmak@via.nl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mikmak@stack.n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omepage:</w:t>
        <w:tab/>
        <w:t xml:space="preserve">http://www.stack.nl/~mikm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nailmail:</w:t>
        <w:tab/>
        <w:t xml:space="preserve">Godartstraat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5932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gele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Jean-Paul Mikkers) specifically disclaims all warranti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 but not limited to implied warranti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 with respec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cts in the softwar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author be liable for any loss of profit or damag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but not limited to special, incidental, or consequen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product names, trademarks and registered trademarks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document are th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7 Date: 10-May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increased maximum latency value to 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er-quality NoClick mixer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the SAx effect (set high sample off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6 Date: (Not relea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sample / instrument / message view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progress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mixer routines (16 bit samples will sound bet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 pattern delay effect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an amiga slide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new linux version of mikit, this time with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Macintosh port of MikIT, made by Dmitry Boldy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5 Date: 30-Mar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T modules with stereo samples are no longer refused by Mi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IT-style panning now (instead of XM style) which in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eo sepa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pattern decoding bug which caused MikIT to crash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: an instrument value without a note shouldn't re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 (thanks Far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miga slides are also implemented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loop mode selection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drag &amp; drop support in both the main and playlis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UI: load/save menu for play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4 Date: 08-Mar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-of-range patternnumbers and empty orders don't cra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IT any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xed sustained samples in CHRIS-14.IT (when a note-cu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the instrument value should be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worked main MikIT routines into a multithreading D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reated a GUI for MikIT using MSV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3B  Date: 13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rGhh.. found an initialisation bug in 0.02 which caused sil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s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2B  Date: 12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kIT also loads old instrument types now (ign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extra check to prevent MikIT from crashing wh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plays a non-existing sample or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vious version used to set the windows WAV mixer vol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zero when it stopped. 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lemented some of the remaining Sxx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C++ mixer a bit faster by unrolling the mixing lo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: 0.01B  Date: 05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irst public beta release (Win95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leased a linux binary on 10-Jan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ge of MikIT is pretty straighforward: just doubleclick on mikit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explorer to start it. Then click on the `play' button;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presented with the playlist edit dialog. In this dialog you can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IT module paths to the playlist and rearrange them in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you like. When you're done, click on `OK' and click on the 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enjoy the tu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: now it's also possible to drag &amp; drop IT module icon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IT main window.. MikIT will automatically start playing the files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install MikIT to be the default `viewer' for .IT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orer: doubleclick on a .IT file in explorer. If you didn't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type already you'll be presented with a `Open With' dialog ask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program to use for this kind of extension. Now click on the `Other...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and select the mikit.exe file. Now you can simply doubleclick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IT module icon to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lect a different output format or soundcard cli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th the hammer icon. This will open the output setup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Setup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setup dialog is used for adjusting the output forma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quality to your needs. Please note that changing these settin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only take effect the next time you start playing a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what soundcard to use for playing back IT modules (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will only see one entry here thou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ing frequ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output frequency. If your computer is slow,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mix at high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wether the output format uses 8 bit or 16 bit s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has NO effect on the performance of the mixing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elect `interpolated' here the mixer will use a interp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which reduces quantisation noise in the resulting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am. Don't enable this on slow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s mono or stereo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alue determines the audio buffer size .. if you want to re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ce of interrupted music when your computer is busy, just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higher value in this field. Increasing this value also redu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ction time of the play/stop/ff/rew button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checkbox to enable the high quality mixer. If you ha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enabled the mixer will perform fast 1.4 millisecond volu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ps each time an instrument is started, and also during volum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ing changes. This feature is cpu intensive, so don't enab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ear the difference anyway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list Edit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laylist edit dialog you can build a list of IT modul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rrange them in any order you like. Use the `File' menu to 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the current playlist (for those of you that couldn't find it bef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IN THE UPPER-LEFT CORNER OF THE PLAYLIST EDIT DIALOG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stbox in this dialog allows multiple selections.. by pr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key you can select sets of IT modules to move or dele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ew feature of the playlist dialog is drag &amp; drop support.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drag an IT module icon to the dialog and it will be add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of all, BIG thanks go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ITRY BOLDYREV (for porting MikIT to M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 big hello to all the people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TR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(alphabet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ron Hilton, Alberto Gennari, Andre Karwath, Andrey Lysov, Andy L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e, Carlo Vogelsang, Cecilia Fleischman, Christian Schmid, Crai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. Abramowitz, CybaCrap, Daniel Scheller, Dan Sauve, David 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ter, David Michael, Diablo, Draggy, Elias Karakoulakis, Farm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zzy, Fysx, Haejin Park (HoonTech), Harry Stok, Haze, Huma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ersect, Jak, Jason Hanley, Jean-Baptiste Defossez, Jimm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Jocelyn Bernier, Joel Hardy, Joey Hess, Johan Sa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, Ke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nklin Kelly, Lemm, loop, Mauro Castaldi, MAZ, Megas, MickRi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kael Sundmark, Necros, NeKryXe, Nemesis1, Ogre, Oliver Rook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shiphi, Phillip R. Jaenke, Pope-X, Randy Abel, Rao, Rich La Bon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bin Fernandes, Shannon Murray, Seungho Pak (HoonTech), Ste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cIntyre, TrackZ, Volker Panzer, Vivid, Wolfgang J. Schwa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