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002090000140002000004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ROTRACKERPLAYER2.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cksum(Equinox)etSharpMan(TheBlackC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rogrammevouspermetderejouerdesmodulespro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slesmicro-ordinateursAtariquipsd'uncircuit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(STe,TTetFalcon).Attention,ils'agitbiende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s,lesvieuxmodulessoundtrackers(15instr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erontpasrejous,enrevanche,touslesnouveaux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antssurlesderniresversionsduProTracker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aitementsupports.ProtrackerPlayerfonctionnecompl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GEMetpeuttreutilisentantqu'applicationPRG,TTP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de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Lancementdu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ancementduprogrammevadpendredelafaondont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nommsonextens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PLAY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tesdanslecasd'uneapplicationGEMstandard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lancer,double-cliquezsurson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usonnomdansle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,sivousutilisezunshell,tapez: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PLAYER.GTPouPLAYER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cescas,unparamtrevatrencessairepo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del'application.Ceparamtreestlecheminetl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moduleprotrackerjouer.Sivousdouble-cliquez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ulenomdufichierdanslebureau,unebo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vavousdemanderd'entrerleparamtre,tapezalo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etlenomdumodulejouer(par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MODULES\MOBY.MOD).Sivousutilisezunshell,tapez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C:\MODULES\MOBY.MOD.Enfin,sivoustesunheu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urd'untos2.05ousuprieur,ilvoussuffitd'am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ic</w:t>
      </w:r>
      <w:r>
        <w:rPr>
          <w:rFonts w:eastAsia="Geneva" w:cs="Geneva" w:ascii="Geneva" w:hAnsi="Geneva"/>
          <w:color w:val="000000"/>
          <w:sz w:val="24"/>
          <w:szCs w:val="24"/>
        </w:rPr>
        <w:t>nedumodulesur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ulenomdufichier(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estvalableaussisil'extensionestPRG).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ttezdetaperunnomdanslabotededialoguelorsqu'i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demandd'entrerleparamtre,leprogrammeragira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faonques'ilpossdaitl'extension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PLAYER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uplayerentantqu'accessoireest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antecarellevouspermettrad'couterdes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sdefaontransparentedurantl'utilis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quelleapplication.LefichierPLAYER.ACC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laracinedevotredisquededmarrage(C:\ouA:\)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dossierdesaccessoires(avecMultitos).Il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executau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Uneseuleversionduplayerpeutsetrouverenmmoi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moment(inutiled'essayervouloirjouerdeuxmodulesen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).Donc,sivousessayezdechargerleprogramme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versionenaccessoireestrsidenteousi,avec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essayezdelancerplusieursfoislemmeprogramme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d'alertevousprviendradel'impossibilitdela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del'ouverturedelafentre,uneboite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ffiche,vouspouvezalorscliquersurplusieursbou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4boutonspermettentdechoisirlafrquen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tutiondumodule,pluslafrquenceestleve,plusl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reclairetdebonnequalit.Celasepaiepa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nient,pluslafrquenceestleveetplusce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edetempsmachine,sicecin'estpasimportantqu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stutilisecommePRG,siilestutilise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ccessoiredebureau,unerestitutiondusonune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varalentirsensiblementlesautresapplications.Ess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defaireunboncompromis:pourunSTe,12.5kH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entitpasvraimentlamachine,surunTT,onpeutse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5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amachinen'estpasassezrapidepourtraiterl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kHz,cetteoptionseragriseetinactivable,ell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blesurMegaSTe16mHz,surTTouFalcon(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choisissezicilemodulecharger,unselec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'ouvreetvousfaitesvotrechoix.Silefichier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unmoduleprotracker,leprogrammel'affichera.Sila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moirerserveesttropfaiblepourcontenirlemodule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'erreurseraaffich(voirplusloin,paragraphe5).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moduleestcorrectementcharg,sonnomvas'afficher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te:Modu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configurezicilesparamtrespardfaututiliss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lancementduprogramme.(voirparagraphe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coupelamusique,librelammoirerserv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lafentre,ellepeuttreutilesiuneapplication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ponctueldemmoire.C'estleseulmoyendequitt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quandcelui-ciestutilisentantquePRGouGTP/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estseulementvalidablelorsqueleplay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commeaccessoire,ellefermelafentreetlaiss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jouerlemoduleentchede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squatreboutonspermettent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droul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usique.&lt;&lt;faitreculerlamusique(quesielleesten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rejoue),&gt;jouelamusique,&gt;&gt;avancelamusique(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)etOfaitunepause.L'tatencoursdelamus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surlaligne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ARCHEPA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peuttredplacecommetoutefentreGEM,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,ellesupported'tredplacederrireune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Configurationetfichierde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liquezsurCONFIG,unebote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ffiche.Celle-civouspermetdeconfigurerlesvaleur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queprendraleplayerlorsdeson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Key&amp;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vouspermetd'inhiberlesbipduclavier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tproduitlorsqu'oncliquehorsd'unebotededialogue.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particulirementagrablelorsquel'ontapedutexteet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tviterquelamusiquesoitparasiteavecdesc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mpestifs.CliquezsurNOpourcouperleclicetY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choisissezicilafrquencequiseraslectionn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lorsdulancementduprogramme.Commeprcdemment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machinen'estpasassezrapide,l'option50kHz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onibleestg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icilemodulequi,sileprogrammen'estpa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/TTP,serachargetjoulorsdudmarragedu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surlaligneolenomdoits'afficher.Un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bjetapparatetchoisissezlemodulepardfaut.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dulepardfautdoitsetrouverdanslerprtoir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desmodules(voiraprs).Siaucundossierdemodul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n'estspcifi,cemoduleseracherchdansle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.Bienentendu,vouspouveznechoisiraucunmo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iciledossierquivacontenirvosmodules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uivreestlammequeprcedemment.Sivous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aucundossierpourlesmodules,lorsduchar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tedeselections'ouvrirasurledossier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choisisseziciledossieretlenomde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.Laprocdureestlammequeprcdemment.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nedevezpassimplementchoisirledossierdesres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galementslectionnerundestroisfichiersres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tl'extensionest.RSC),peuimportelequeldestrois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.Sivousnechoisissezaucundossier,l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erarecherchdansledossier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voulezchangerlenomdesfichiersressource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lefaireconditionderespecterles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s:ilya3fichiers,chaquefichiercorrespon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d'cranprcise:silarsolutiondel'cranes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pixelsdelargeoumoins,lefichierdoitseterminer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.RSC.Silarsolutiondel'cranestde640pixelsdelarg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insde201pixelsdehaut,lefichierdoitseterminer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.RSC,lesautresrsolutions(HauteST,VGA,HauteTT,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utresrsolutionsFalcon)doiventutiliserlefichier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inest_H.RSC.Lescaractresprcdentscette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venttrelesmmespourles3fichiers.Par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O_L.RSC,TOTO_M.RSCetTOTO_H.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iquantsurcebouton,vousannulezlesslection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venezd'effectuer.Lesparamtresserontreplacsdans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prcdentetvousrevenezsurlapremiereboitede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iquantsurcebouton,vousvalidezlesoptionsde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oire:lorsdulancementsuivantduprogramm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nesvaleursserontreprises.Lesoptionsainsiva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immdiatementactives,l'exceptiondelafrquenc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sauvegardezicilesvaleursquiserontutilis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ochainlancementduprogramme.Lesinformationssontsau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unfichiernommPLAYER.CFG.Veillezcequecefichi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aummeendroitsurledisquequeleprogrammelan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udmarrageleplayernetrouvepaslefichi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ilvousavertiraetutiliserasesvaleur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.LefichierestunfichiertexteASCIInormalqui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ditsansproblmeparn'importequeltraitement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soncont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ssierdesres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ssierdes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ulepar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requencepardfaut(0/1/2/3-&gt;6.25/12.5/25/50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pclavier(0/1-&gt;Non/O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moirerserve(voiraprs)en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Gestionde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peutpeutimaginerqueleplayer,lorsqu'ilvacharg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vaserserverunblocdemmoiredelatailledu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cemodulededansetdsqu'onaurafinidel'couter,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ceblocdemmoire.Ceciesttoutfaitpossibleave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etypePRGousousMultitos,parcontre,ave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sousTOSmonotche,cadevientviteinfernal!!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peutpassereserverdesblocsdemmoiredansunacces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risquertoutmomentunecatastrophe.Laseulesoluti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serverunebonnefoispourtouteunblocdemmoire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lancementduprogrammeet,sipossible,viterd'ytoucher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uite.C'estceciquesertl'optionSizeofReserved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auxboutonsflchs,vousallezaugmenteroudiminu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dublocdemmoirequivatrerservlorsdul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rogramme.Pardfaut,cettetailleestfixesur230K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ceblocdemmoireserarservtoutletemps(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aucunmodulen'estcharg),veillezdonccequ'ilne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ropimportant(etpastroppetitnonplus).J'aifix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de230Ko,cequinemegnepastropavecmes4Mo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certainscapeuttretr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seragriseetinaccessibledanscertains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uleestdjenmmoire,onnevadoncpaschang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dublocrservvuqu'ilyadjquelquechosededan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l'accessoireatouvertalorsqu'ilnesetrouvai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ebureauetdanscecas,larservationdemmoir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.Leseulmoyendeserserverdelammoire"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"avecunaccessoire,c'estlorsqu'ilsetrouve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.Sivousvoulezaugmenterlatailledemmoire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cecas,quittezvotre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uscetteoption,vousvoyezlataillede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.Attention,cettetailleenglobelammoirerserve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parexemplesiilestcrit:memoryfree:262144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ammoirerserveestde128Ko,lammoireRE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estde128Koseulement(256Ko-128ko),cecipou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redevoirjusqu'ovouspouvezmonterlataille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rsquevouscliquerezsurOK,lammoirerserve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etlanouvelletaillechoisieserareserve.Ils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cemomentl(jen'entrepasdanslesdtails)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rvationsoitimpossible(dumoinsdanssatotalit)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ssayeradoncderserverleplusdemmoire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esanspourautant"nuire"au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rsduprochainlancementduprogramme,ilsepeutq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reserverindiquedanslefichierdeconfiguration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importante(certainsaccessoiresoursidentso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soulamachinesurlaquelleteffectula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configurationn'estpaslamme).Danscecas,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alammoirepardfaut(230Ko,ousic'est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,lammoiredisponiblediviseparde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VOUSAVEZUNTT,nemettezSURTOUTpas1l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antauprogrammedesechargerenramTT,d'abordce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lebutdelaramTT,ensuite,vousferezvitetoutpla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amTTestprvuepourfonctionneren32bitsetle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sonorefonctionneen24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rsduchargementd'unmodule(optionLOAD),ilpeu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e2cas:soitlemodule"rentre"danslammoirer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anscecas,pasdeproblme,soitilesttropimportant,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asprcis,leprogrammevousproposerad'augmenterla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mmoirerserveafinde"fairetenir"lemoduleded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accepterourefuser.Sivoustesdansunacces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'estpasouvertsurlebureau,leprogrammevousindiq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ataillerserveesttropfaiblemaisnepourra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randir,pourcela,vousdevrezpralablementtrerevenu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Lagestiondes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pense(enfinj'espre)quetoutesleserreurso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gesetqu'iln'yaplusdebug.Cependant,on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brideserreurs100%(surtoutauniveaudelagestion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).Jepensequetouslescasonttprvus.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zunbug,crivez-moienm'expliquantcequil'aprovo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P_CHRE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formationsci-dessousneconcernentque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ayerentantqu'accessoirede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vousl'avezpeut-treremarqu,certainslogic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antlesmmesfonctionnalitsqueProtrackerPlayer(e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eicinotammentJukebox),ontunefacheusetendance,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urutilisationentantqu'accessoireplanterla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d'unchangementdersolution.Laraisonestsimple,il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ucunmoyenpourunaccessoirededtecter(dumoinstant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passousmultitos)lechangementdersolution,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prcis,l'accessoireesteffacdelammoire.Ceci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ropgravetantqu'ilnefaitpasappeldesroutin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'estpaslecasdanscegenredeprogramme,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sjouelamusiqueetutiliselammoirequivatreef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uivaprovoquercoupsur,unplantagedelamachinelor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dersolution.Leseulmoyende"contrer"cetinc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ientestd'utiliserleprogrammeP_CHRES.PRG.Ce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dansledossierAUTOdevotredisquededmarrag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cterlechangementdersolutionetdanscecas,vast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usique.CeciestleSEULmoyend'viterleplantage,n'o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zdoncpasplacercefichierdansledossierAUT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roposdemultitos:Lesmachinesfonctionnant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n'ontpasbesoindeceprogrammedansledossierA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ccessoiresdebureaupouvantdtecterlechang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Utilisationavec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avecmultitosneposeaucunproblmesur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ouMegaSTe,cependant,surTT,cause,jepense,d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d'adressagesur32bits,leprogrammeplantelorsque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elamusique.Cebugdevraittrecorrigrapidemente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t,enthorie,pasexistersurFalcon,sonmoded'adr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sur24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us,quittezproprementleprogrammeaveclebouton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dejeterleprocessuslapoubelle.EvitezIMPERA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terleprocessuspoubellelorsqu'unmoduleestentra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,vitezaussilesKill-9ou-15.Enrsumetpour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:NETUEZLEPROCESSUSQUESIVOUSN'AVEZPASD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E(grosplantage)sinonvousrisquezd'avoirdesp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d'habitude,lessourcessetrouventavecl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diffuserezceprogramme,essayezdediffu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avec.Sivousmodifiezlessourcesouamliore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envoyezmoilaversionmodifie,cam'vitera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chosequidjtf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artiescritese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AY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OKI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tcritesavecPureC1.0.SivousutilisezTurb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leprojetTPLAYER.PRJlaplaceduprojetPLAYER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upourPu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ogrammeCOOKIE.CatcritparJacquesCarondeST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lesutilisateursduTTdoiventbienvrifierqu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sdemmoiressefontenSTRAM(SURTOUT!),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PureC,choisissezl'option"mallocinSTram"dans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,sivousn'avezpascetteoption,remplacezlesmalloc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xalloc(taille,0),lescoreleft()parunMalloc(-1)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()parMfree()etlesreallocparunFree()suivi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alloc(taille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artiescritesenassembl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C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CC_PLAY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_CHRES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tcritesavecDevpac2.17.Vousdevezlesassemb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objetutilisableparPure/TurboC.Pourcela,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paramtred'assemb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Type:DRIlin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Case:D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OKIE_S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riteavecl'assembleurdePure/TurboC.Utilisez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ePure/TurboC.CettepartieatcriteparJac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ndeSTMAG.J'enairajoutun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res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onttdessinesavecRCS2.02(et2.08),voustro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dossierSOURCES,lesfichiersDFNncessairesRC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objetsdesressourcesonttplacsdespositions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ontpasdesmultiplesde8(lesutilisateursde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ontdequoijeparle)grceWERCS.Sivous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lesresourcesavecWERCS,voustrouverezle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Dquiluisontnce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Foncti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PLAYERutilisepourrejouerlesmodules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placeenTimerA.Sivousavezbesoindece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zlesourceassembleuretremplacezdanslesappels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,lemove.w #0,-(a7)quiprcdelenumrodelafonction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ve.w#1,-(a7),celautiliseraletimerBlaplacedu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CherchezlaligneBCLR#5,$FF8A0FparBCLR#0,$FF8A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utilisepourdtectersaprsenceun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danslecookieJar.Cecookieest:PMOD.Il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'unetablederoutines.Cesroutines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retdelamusique(mt_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ffacementducookie(remove_cook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itialisationdelamusique(mt_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marragedelamusique(mt_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vancerapide(mt_forw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tourrapide(mt_rew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HRE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rogrammetesteenpermanencelechang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.IllefaitendtournantlaVBL.Lors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,ilexcutelesroutinesdontl'adresseest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.PourpouvoirrutiliserlaVBL,ilutiliselanormeXBRA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rogrammeestunshareware,ilestdiffusablesans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ainsiquesessources.Nevousenprivezdoncpas!!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vezdessuggestionsfaire,sivousaveztrouvdes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hetildoitenrester...),crivezn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/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etdeRiqu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0Belli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