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A�M�U�S�I�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10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5/96  $$�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d 1995/96 by Conque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release 101% (in fact it is 1.11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(1)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2) - AMUSiC-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3) - Coder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4) - How to get support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ic supports Soundcards or soundcards with OPL2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about 200k of conventional memory and a 386 CPU, a compatibl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I change in version 1.12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you can load Protrac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ats all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MUSiC supports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D - our Adlib Module format (packed and li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2 - Surprise Adlib Tracker (Ver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C - Adlib-Tune-Format by 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 - Reality Adlib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 - Protrac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- Screamtracke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E - Adlib Instrument format by Ryu/D+P+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upported song commands or keyboard shortc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online help (while pressing [F1] in th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thin else to tell ya???   Dont think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Coder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support Adlib music in your project, you can use our mod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If you want, you can use the provided objectfile to play am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usic supports two kinds of modules. The packed module a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ormat. The normal format is easier to code but modules ar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(often 10 times bigger!!!). Its up to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lib-MOD-Format: (c)23.8.1995 - 20:10:30 by Conquero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 -  dec  -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h      0     name of song + nul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8h     24     name of autor + nul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0h     48     [...]  26 instruments (26*3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4h    932     son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5h    933     number of pattern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6h    934     patterntable (128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6h   1062     id: "&lt;o�QU�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Fh   1071     version 10h=norm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1h=packed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ule isn't pa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0h   1072     all patterns (count*9*3*6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ule is pa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0h   1072     table with Trax (ptncount*9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pattern is divided into 9 tracks. Here comes a tab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(offset) for each track sav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ecause many tracks in the song can be identical copies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rack sav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xxxx     number of trax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+2 xxxx+2   [...] traxda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ck is written in the following manner: First comes a word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track in song. (pattern*9+trackn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s the events. One event takes 3 bytes. But empty event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byte ! You can distinguish real events from empt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significant bit of the first saved byte of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it is zero than you have a real event. But if the bit isn'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have to create some empty events in your current track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mpty events just read the lower 7 bits of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it??? Hope s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format of an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: x,y,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xxxxyyyyyyyy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1122222333354444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pitch of the event (0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octave of the event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instrumentnumber of the event (0-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eventcommand (0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parameter of the command (0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if this bit is turned on and the file is a packed module than 4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number of empty tracks. But you already know th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ad the event from the file in this dir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y x   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instrument format of the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 off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-22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Mod-Char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Mod-Am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Mod-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Mod-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Mod-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Carr-Chara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Carr-Am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Carr-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Carr-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Carr-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 Conn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oo lazy now to explain the object code. I give you some source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SCAL and ASSEMBLER !  (Can bee found in sources-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what you perhaps need to know is the structure of the work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TrackBase       equ 0           ;PRiV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TrackPtr        equ 480h        ;PRiV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TrackDelay      equ 492h        ;PRiV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CurrPtn         equ 49Bh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CurrLine        equ 49Ch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SongDelay       equ 49Dh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CurrSpeed       equ 49Eh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CurrEvent       equ 49Fh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LastEvent       equ 4A4h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CarrVol         equ 5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kBuff_ModVol          equ 51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kBuffSize equ 52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: ALL DATAS ARE READ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How to get suppor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Amusic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</w:t>
      </w:r>
      <w:r>
        <w:rPr/>
        <w:t>$$�$ WHQ     -    X-PRESS  +49-30-4013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reports, Criticism and suggestions to Conqueror,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whq or send mail to Steffen Kiefer 2:2410/615.11@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- hope to get some rea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soon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