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samples. Also,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ross 256k boundaries on the GUS, meaning th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you have on the card may decrease by more than you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you initiali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/L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Wave - Hardware mixing ONLY. You *NEED* to have RAM onbo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pecifi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e second-to-last number of your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). This is an IRQ driven routin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ll work in the background of Windows '95. But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for this is NOT as accurate as the tim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There is also a possibility that multitasking OS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rarely) cause some settings to the GUS to be miss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a note to play unexpectedly). This can be fix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ing playback. There is NO check for the correctness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tasking OS, you MAY need to run IWIN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mpulse Tracker to have more memor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